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80"/>
      </w:tblGrid>
      <w:tr>
        <w:trPr>
          <w:trHeight w:val="283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yższa Szkoła Umiejętności Zawodowych z siedzibą w Pińczowie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działu i Kierunek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ielęgniarstwa, Kierunek:Pielęgniarstwo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modułu kształce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Nazwa przedmiotu)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IRURGIA I PIELĘGNIARSTWO CHIRURGICZNE: Kod przedmiotu: PI.OS.28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ęzyk kształceni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k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 .Nauki w zakresie opieki specjalistycznej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,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, IV,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sób realizacji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jęcia wymagające bezpośredniego udziału osoby prowadzącej zajęcia</w:t>
            </w:r>
            <w:r>
              <w:rPr>
                <w:bCs/>
                <w:sz w:val="20"/>
                <w:szCs w:val="20"/>
              </w:rPr>
              <w:t xml:space="preserve"> i studentów: </w:t>
            </w:r>
            <w:r>
              <w:rPr>
                <w:color w:val="000000"/>
                <w:spacing w:val="-2"/>
                <w:sz w:val="20"/>
                <w:szCs w:val="20"/>
              </w:rPr>
              <w:t>wykład, zajęcia praktyczne, praktyka zawodowa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Samokształcenie.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iedza, umiejętności i kompetencje z zakresu </w:t>
            </w:r>
            <w:r>
              <w:rPr>
                <w:color w:val="000000"/>
                <w:spacing w:val="-8"/>
                <w:sz w:val="20"/>
                <w:szCs w:val="20"/>
              </w:rPr>
              <w:t>grupy przedmiotów realizujących treści w zakresie nauk podstawowych, społecznych i wybranych przedmiotów                          w zakresie opieki specjalistycznej.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II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– 30 godz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amokształcenie  – 30 godz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jęcia praktyczne – 60 godz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IV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- 25 godz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zajęcia praktyczne – 60 godz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aktyki zawodowe – 160 godz 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64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Metody podające: wykład, pogadanka, opis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Metody aktywizujące: dyskusja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Zajęcia praktyczne: studium przypadku, pokaz, instruktaż, ćwiczeni praktyczne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– III semestr zaliczenie z oceną ,IV semestr - egzami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mokształcenie – </w:t>
            </w:r>
            <w:r>
              <w:rPr>
                <w:color w:val="000000"/>
                <w:spacing w:val="-5"/>
                <w:sz w:val="20"/>
                <w:szCs w:val="20"/>
              </w:rPr>
              <w:t>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-  zaliczenie z oce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ktyka zawodowa –zaliczenie na ocenę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egzaminu: posiadanie zaliczenia z samokształcenia. 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test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kryteria do zaliczenia zajęć praktyczny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5" w:leader="none"/>
              </w:tabs>
              <w:ind w:left="720" w:right="0" w:hanging="6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obowiązkowa na zajęci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5" w:leader="none"/>
              </w:tabs>
              <w:ind w:left="191" w:right="0" w:hanging="1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kumentowanie procesu pielęgnowania wybranego pacjen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5" w:leader="none"/>
              </w:tabs>
              <w:ind w:left="191" w:right="0" w:hanging="1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konspektu samodzielnie wybranego tematu do edukacji zdrowotnej pacjenta w oddziale chirurgicznym, prezentacji i przeprowadzenie edukacji z wykorzystaniem środków dydakt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5" w:leader="none"/>
              </w:tabs>
              <w:ind w:left="720" w:right="0" w:hanging="6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enie kryteriów zaliczania zajęć praktycznych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 . Wyposażenie studenta w podstawową wiedzę i umiejętności niezbędnych do: realizacji  opieki pielęgniarskiej nad  chorym leczonym chirurgicznie, edukacji rodziny oraz chorego w zakresie samoopieki  z uwzględnieniem istoty schorzeń chirurgicznych. 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y uczenia się  dla modułu kształceni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1 Zna czynniki ryzyka i zagrożenia zdrowotne u pacjentów w różnym wie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 Zna etiopatogenezę , objawy kliniczne ,przebieg ,leczenie ,rokowanie                  i zasady opieki pielęgniarskiej nad pacjentami w wybranych chorob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3 Zna zasady diagnozowania i planowania opieki nad pacjentem                        w pielęgniarstwie internistycznym , chirurgicznym,położniczoginekologicznym,pediatrycznym,geriatrycznym,neurologicznym,psychiatrycznym,w intensywnej opiece medycznej ,opiece paliatywnej, opiece długoterminowej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.4 Zna rodzaje badan diagnostycznych i zasady ich zlecenia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 Zna zasady przygotowania pacjenta w różnym wieku i stanie zdrowia do badań oraz zabiegów diagnostycznych, a także zasady opieki w trakcie oraz po tych badaniach i zabiegach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6 Zna właściwości grup leków i ich działania na układy i narządy u pacjenta            w różnych chorobach w zależności od wieku i stanu zdrowia                                z uwzględnieniem działań niepożądanych, interakcji  z innymi lekami i dróg podania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7 Zna standardy i procedury pielęgniarskie stosowane w opiece nad pacjentem w różnym wieku i stanie zdrowia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8 Zna reakcję pacjenta na chorobę, przyjęcie do szpitala i hospitacje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10 Zna zasady organizacji opieki specjalistycznej ( geriatrycznej,, intensywnej opieki medycznej , neurologicznej , psychiatrycznej, pediatrycznej , internistycznej, chirurgicznej, paliatywnej, długoterminowej oraz na bloku operacyjnym)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2  Zna zasady żywienia pacjentów, z uwzględnieniem leczenia dietetycznego, wskazań przed – i pooperacyjnych według protokołu kompleksowej opieki okołooperacyjnej dla poprawy wyników leczenia                 ( Enhanced Recovery After Surgery, ERAS)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3 Zna czynniki zwiększające ryzyko okołooperacyjne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4  Zna zasady przygotowania pacjenta do zabiegu operacyjnego w trybie pilnym i planowym, w chirurgii jednego dnia oraz zasady opieki nad pacjentem po zabiegu operacyjnym w celu zapobiegania wczesnym                         i późnym powikłaniom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5 Zna zasady opieki nad pacjentem z przetoką jelitową i moczową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9 Zna zasady obserwacji pacjenta po zabiegu operacyjnym, obejmującej monitorowanie w zakresie podstawowym i rozszerzonym,</w:t>
            </w:r>
          </w:p>
          <w:p>
            <w:pPr>
              <w:pStyle w:val="Normal"/>
              <w:ind w:left="318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30 Zna metody znieczulenia i zasady opieki nad pacjentem po znieczuleniu</w:t>
            </w:r>
          </w:p>
          <w:p>
            <w:pPr>
              <w:pStyle w:val="Normal"/>
              <w:ind w:left="318" w:right="0" w:hanging="284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55" w:right="0" w:hanging="1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Potrafi gromadzić informacje, formułować diagnozę pielęgniarską, ustalić cele i plan opieki pielęgniarskiej, wdrażać interwencje pielęgniarskie oraz dokonywać ewaluacji opieki pielęgniarskiej</w:t>
            </w:r>
          </w:p>
          <w:p>
            <w:pPr>
              <w:pStyle w:val="Normal"/>
              <w:ind w:left="155" w:right="0" w:hanging="1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 Potrafi poprowadzić poradnictwo w zakresie samoopieki pacjentów                  w różnym wieku i stanie zdrowia dotyczące wad rozwojowych, chorób                   i uzależn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ind w:left="155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6 Potrafi dobierać technikę i sposoby pielęgnowania ran, w tym zakładania opatru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8 Potrafi rozpoznawać powikłania po specjalistycznych badaniach diagnostycznych i zabiegach opera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2 Potrafi przygotować pacjenta fizycznie i psychicznie do badać diagno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5 Potrafi dokumentować sytuację zdrowotną pacjenta, dynamikę jej zmian                         i realizowaną opiekę pielęgniarską, z uwzględnieniem narzędzi informatycznych do gromadzenia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6 Potrafi uczyć pacjenta i jego opiekuna doboru oraz użytkowania sprzętu pielęgnacyjno-rehabilitacyjnego i wyborów med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7 Potrafi prowadzić u osób dorosłych i dzieci żywienie dojelitowe ( przez zgłębnik i przetokę odżywczą ) oraz żywienie pozajelit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9 Potrafi pielęgnować pacjenta z przetoką jelitową oraz rurką intubacyjną                         i tracheotomij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2 Potrafi przekazywać informację członkom zespołu terapeutycznego                  o stanie zdrowia pacj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 23 Potrafi asystować lekarzowi w trakcie badań diagnos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4 Potrafi oceniać poziom bólu, reakcję pacjenta na ból i jego nasilenie oraz stosować farmakologiczne i niefarmakologiczne postepowanie przeciwból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5 Potrafi postępować  zgodnie z procedurą z ciałem zmarłego pacj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6 Potrafi przygotować i podawać  pacjentom leki różnymi  drogami samodzielnie lub na zlecenie lekarz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ind w:left="318" w:right="0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1 Kieruje się dobrem pacjenta, poszanowania godności i autonomii osób powierzonych opiece, okazuje zrozumienie dla różnic światopoglądowych              i kulturowych i empatii w relacji z pacjentem i jego rodzina</w:t>
            </w:r>
          </w:p>
          <w:p>
            <w:pPr>
              <w:pStyle w:val="Normal"/>
              <w:ind w:left="318" w:right="0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2 Przestrzega praw pacjenta i zachowuje w tajemnicy informacje związane   z pacjentem</w:t>
            </w:r>
          </w:p>
          <w:p>
            <w:pPr>
              <w:pStyle w:val="Normal"/>
              <w:ind w:left="318" w:right="0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3 Samodzielne i rzetelnie wykonuje zawód zgodnie z zasadami etyki, w tym przestrzega wartości i powinności moralnych w opiece nad pacjentem</w:t>
            </w:r>
          </w:p>
          <w:p>
            <w:pPr>
              <w:pStyle w:val="Normal"/>
              <w:ind w:left="318" w:right="0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ind w:left="318" w:right="0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5 Zasięga opinii ekspertów w przypadku trudności z samodzielnym rozwiązania problemu</w:t>
            </w:r>
          </w:p>
          <w:p>
            <w:pPr>
              <w:pStyle w:val="Normal"/>
              <w:ind w:left="318" w:right="0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6 Przewiduje i uwzględnia czynniki wpływających na reakcje własne                     i pacjent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. Odżywianie chorego w chirurg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. Reakcja ustroju na ura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3. Zaburzenia gospodarki wodno – elektrolit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4. Rany, leczenie i gojenie się r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5. Stany zapalne powło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. Nowoczesne metody diagnozowania i leczenia chirurgiczneg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. Ostre choroby jamy brzusznej (zapalenie otrzewnej, niedrożność jelit, krwotok  z przewodu pokarmowego, ostre zapalenie wyrostka robaczkowego, trzustki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8. Chirurgiczne leczenie schorzeń żołądka, pęcherzyka żółciowego, dróg żółciowych, , tarczycy, sutk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9. Obrażenia klatki piersiowej, narządu ruchu, jamy brzuszn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0. Oparze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1. Schorzenia naczyń obwodowych tętniczych i żyln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2. Rodzaje oraz zasady zlecania badań diagnostycznych w chirurg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3. Zapobieganie zakażeniom szpitalnym w chirurg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4. Ocena stanu pacjenta po zabiegu operacyjnym i zapobieganie powikłaniom pooperacyjny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5. Model opieki pielęgniarskiej chorego z nadczynnością tarczycy,                             z chorobami gruczołu piersiowego, z krwawieniem z górnego odcinka pokarmowego, z chorobami przełyku, żołądka, dróg żółciowych i trzustki,                  z chorobami jelita grubego, wyrostka robaczkowego i wybranymi powikłaniam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6. Model opieki pielęgniarskiej chorego z urazem czaszkowo – mózgowym,             z urazem narządu ruch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7. Model opieki pielęgniarskiej chorej z żylakami kończyn dolnych i po amputacji kończyny dol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8. Wstrząs – rodzaje, sposoby działania w stanach zagrożenia ży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9. Kodeks etyki zawodowej. Prawa Pacjenta. Skale bólow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0. Przygotowanie chorego do zabiegu operacyjnego w trybie planowanym                 i nagły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1 Przygotowanie do opatrunku i postępowanie z materiałem opatrunkowym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2. Model opieki nad pacjentką po usunięciu gruczołu piersioweg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23. Rozpoznawanie wczesnych i późnych powikłań pooperacyjnyc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JĘCIA PRAKTYCZ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4. Poznanie środowiska szpitalneg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5. Opieka nad chorym przy przyjęciu do oddziału chirurgicznego                                      i przygotowanie pacjenta do zabiegu operacyjneg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6. Opieka nad chorym w dobie zabiegu operacyjneg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7.Opieka nad chorym przed, w trakcie i po zabiegach diagnostyczn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8.Przygotowanie do opatrunku i postępowanie z materiałem opatrunkowym               i narzędziami chirurgicznymi po wykonaniu opatrunk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9. Opieka nad chorym w kolejnych dniach po zabiegu operacyjny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0. Edukacja pacjentów po rozpoznaniu deficytu wied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1.Wskazania do wykonania określonych badań diagnostycznych oraz umiejętność wystawania skierowań na określone badania diagnosty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2. 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ind w:left="176" w:right="0" w:hanging="142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Brongel L., Lasek J., Słowiński K.: Podstawy współczesnej chirurgii urazowej. Kraków 2008</w:t>
            </w:r>
          </w:p>
          <w:p>
            <w:pPr>
              <w:pStyle w:val="Normal"/>
              <w:ind w:left="176" w:right="0" w:hanging="142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. Fibak j. Chirurgia repetytorium. Warszawa 2010</w:t>
            </w:r>
          </w:p>
          <w:p>
            <w:pPr>
              <w:pStyle w:val="Normal"/>
              <w:ind w:left="176" w:right="0" w:hanging="142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3. Głuszek S. Chirurgia. Lublin 2008 </w:t>
            </w:r>
          </w:p>
          <w:p>
            <w:pPr>
              <w:pStyle w:val="Normal"/>
              <w:ind w:left="176" w:right="0" w:hanging="142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. Walewska E.:. Podstawy pielęgniarstwa chirurgicznego. Warszawa 2010</w:t>
            </w:r>
          </w:p>
          <w:p>
            <w:pPr>
              <w:pStyle w:val="Normal"/>
              <w:ind w:left="176" w:right="0" w:hanging="142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.Walewska E., Ścisło L.: Procedury pielęgniarskie w chirurgii. Warszawa 20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ind w:left="176" w:right="0" w:hanging="176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. Kózka M., Płaszewska-Żywko L.: Diagnozy i interwencje pielęgniarskie. Warszawa 2008</w:t>
              <w:br/>
              <w:t>2. Kózka M., Płaszewska-Żywko L.: Modele opieki pielęgniarskiej nad chorym dorosłym. Warszawa 2010</w:t>
            </w:r>
          </w:p>
          <w:p>
            <w:pPr>
              <w:pStyle w:val="Normal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ktualne artykuły w czasopismach pielęgniarskich, np. Pielęgniarstwo Chirurgiczne i Angiologiczne, Problemy Pielęgniarstwa, a także w medycznych, np. MP Chirurgia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 - 160 god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700"/>
        <w:gridCol w:w="3417"/>
      </w:tblGrid>
      <w:tr>
        <w:trPr/>
        <w:tc>
          <w:tcPr>
            <w:tcW w:w="9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 stosunku do pacjenta.</w:t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nauki i zawodu.</w:t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zespołu terapeutycznego.</w:t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studenta wobec regulaminu.</w:t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98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46"/>
        <w:gridCol w:w="1750"/>
        <w:gridCol w:w="1470"/>
        <w:gridCol w:w="1926"/>
      </w:tblGrid>
      <w:tr>
        <w:trPr/>
        <w:tc>
          <w:tcPr>
            <w:tcW w:w="9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sz w:val="20"/>
                <w:szCs w:val="20"/>
              </w:rPr>
              <w:t xml:space="preserve">pozytywnych odpowiedzi                 z rozwiązywania zadań. Student ma dużą wiedzę                            i umiejętności, samodzielnie myśli 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86 -95 %</w:t>
            </w:r>
            <w:r>
              <w:rPr>
                <w:sz w:val="20"/>
                <w:szCs w:val="20"/>
              </w:rPr>
              <w:t xml:space="preserve"> pozytywnych odpowiedzi                 z rozwiązywania zadań. Student ma duży zasób wiedzy                i umiejętności, ale efekty kształcenia nie wykraczają poza zakres omawianego materiału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76 – 85 %</w:t>
            </w:r>
            <w:r>
              <w:rPr>
                <w:sz w:val="20"/>
                <w:szCs w:val="20"/>
              </w:rPr>
              <w:t xml:space="preserve"> pozytywnych odpowiedzi                             z rozwiązywania zadań. Student opanował efekty kształcenia       w stopniu dobrym, potrafi prawidłowo formułować myśli, posługiwać się wiedzą                              i wymaganym słownictwem medycznym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66 – 75 %</w:t>
            </w:r>
            <w:r>
              <w:rPr>
                <w:sz w:val="20"/>
                <w:szCs w:val="20"/>
              </w:rPr>
              <w:t xml:space="preserve"> pozytywnych odpowiedzi             z rozwiązywania zadań. Student opanował efekty kształcenia             w stopniu zadowalającym, ale nie posługuje się wymaganym słownictwem medycznym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55 – 65 %</w:t>
            </w:r>
            <w:r>
              <w:rPr>
                <w:sz w:val="20"/>
                <w:szCs w:val="20"/>
              </w:rPr>
              <w:t xml:space="preserve"> pozytywnych odpowiedzi                  z rozwiązywania zadań. Student opanował efekty kształcenia                w stopniu dostatecznym.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Poniżej 55 %</w:t>
            </w:r>
            <w:r>
              <w:rPr>
                <w:sz w:val="20"/>
                <w:szCs w:val="20"/>
              </w:rPr>
              <w:t xml:space="preserve"> pozytywnych odpowiedzi    z rozwiązywania zadań. Odpowiedzi błędne, luki                                w wiadomościach. Student nie opanował założonych efektów kształcen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00"/>
        <w:ind w:left="0" w:right="-65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S PUNKTÓW ECTS – NAKŁAD PRACY STUDENT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79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5"/>
        <w:gridCol w:w="1695"/>
        <w:gridCol w:w="1479"/>
      </w:tblGrid>
      <w:tr>
        <w:trPr>
          <w:trHeight w:val="780" w:hRule="exac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bciążenie studenta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</w:t>
            </w:r>
          </w:p>
        </w:tc>
      </w:tr>
      <w:tr>
        <w:trPr>
          <w:trHeight w:val="690" w:hRule="exact"/>
        </w:trPr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/>
            </w:pPr>
            <w:r>
              <w:rPr/>
              <w:t>Udział w zajęciach dydaktycznych określonych w planie studiów (godz. kontaktowe)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90" w:hRule="exact"/>
        </w:trPr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wykładach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0" w:hRule="exact"/>
        </w:trPr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Inne -zajęcia praktyczne, praktyki zawodow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20/16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40" w:hRule="exact"/>
        </w:trPr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/>
              <w:t>Samokształceni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5" w:hRule="exact"/>
        </w:trPr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wykładu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egzaminu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/punktów ECTS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  <w:spacing w:val="-5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Times New Roman"/>
      <w:color w:val="000000"/>
      <w:spacing w:val="-5"/>
      <w:sz w:val="24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Times New Roman"/>
      <w:sz w:val="24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sz w:val="24"/>
      <w:szCs w:val="24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05:00Z</dcterms:created>
  <dc:creator>WSUZ</dc:creator>
  <dc:description/>
  <dc:language>en-US</dc:language>
  <cp:lastModifiedBy/>
  <cp:lastPrinted>1995-11-21T17:41:00Z</cp:lastPrinted>
  <dcterms:modified xsi:type="dcterms:W3CDTF">2020-09-13T18:14:01Z</dcterms:modified>
  <cp:revision>49</cp:revision>
  <dc:subject/>
  <dc:title/>
</cp:coreProperties>
</file>